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96623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6565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25491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384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