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Vile Menus               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 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Vil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 and Athena widget versions of xvile automatically suppor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nvironment variable XVILE_MENU is set, it contai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file. Otherwise, the name ".vilemenu" is used. The na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given in the variable "$menu-file". If it is not foun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"vilemenu.rc", xvile looks for that file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given in "$startup-path". The "vilemenu.rc" fil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because it is the file installed from vile'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ontains a series of lines whose first character denot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ry, subsequent fields delimited by col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cascade (actually pulldown). One field only is recognized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button (menu entry). The first field is the menu label.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which will be executed. If the command is a numb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into the vile command execute-macro-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the normal vile commands, the menu implemen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_xvile - spawn a new copy of xv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_rc - switch to a buffer with ".vile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_rc - source ".vile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_mrc - switch to a buffer with the menu rc file which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, "$menu-file" or "vilemenu.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list buffers. Each time you select this menu entry, vile constru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list of the buffers, allowing you to switch to any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it from the menu. It has to be at the end of a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Motif version, the accelerators are constructed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le commands for switching buffers, e.g., _0, _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beginning with '"' or ';' are ignored. character.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'#', or text after a tab also are ignored, but we may dr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at some point, to make it more consistent with vile's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keyword "cmd" tells the menu function to invo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as a :-line command, so that commands which must solici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.vileme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New:new_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Edit .vilerc:edit_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Parse .vilerc:parse_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Edit .vilemenu:edit_m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Quit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Apply Highlighting:cmd Highligh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Clear Highlighting (above):clear-attributes-til 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Clear Highlighting (below):clear-attributes-til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Search Forward...:cmd search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Search Backward...:cmd search-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Reload File:cmd 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Rename Buffer:cmd renam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Edit:cmd edi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Rename File:cm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Manual for...:cmd Show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Files:capture-command "ls 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Processes:capture-command "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Users:capture-command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Show Current Only:delete-other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Toggle Show:toggl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:list_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Fix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5x8:setv $font 5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7x14:setv $font 7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8x13:setv $font 8x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8x16:setv $font 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9x15:setv $font 9x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0x20:setv $font 1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2x24:setv $font 12x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Nic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0pt:setv $font "-*-lucidatypewriter-*-r-normal-sans-10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2pt:setv $font "-*-lucidatypewriter-*-r-normal-sans-12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4pt:setv $font "-*-lucidatypewriter-*-r-normal-sans-14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6pt:setv $font "-*-lucidatypewriter-*-r-normal-sans-16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8pt:setv $font "-*-lucidatypewriter-*-r-normal-sans-18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20pt:setv $font "-*-lucidatypewriter-*-r-normal-sans-20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Help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About: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General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Bindings:describ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Motions:describe-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Operators:describe-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Apropos...:cmd 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On Function...:cmd describ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On Key...:describe-key &amp;g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Settings:s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Variables:sho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Registers:show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Majormodes:show-major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Colors:show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Color Schemes:show-color-sche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originally adapted from a description by Philippe Chassa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menus.html(1.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menus.doc,v 1.15 2013/12/27 21:02:37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