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85361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48414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44933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