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759528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56916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6271935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