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97682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26556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99197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