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8539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67426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26566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