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OperatorVectorANASupportSoftware_grp Operator/Solve ANA Suppo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LinearOpWithSolveTester&lt;/tt&gt; is a unit testing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WithSolveBase&lt;/tt&gt; and can be used to check the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any &lt;tt&gt;Thyra::LinearOpWithSolveBase&lt;/tt&gt; object's sol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InverseLinearOp&lt;/tt&gt;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Base&lt;/tt&gt; object in terms of the solve oper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WithSolveBase&lt;/tt&gt; object.  This allows for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ximate linear operator in terms of a linear solver.  This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solve to be embedded in and used with in any other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&lt;tt&gt;Thyra::LinearOpBase&lt;/tt&gt; object (including basic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multiplied, blocked, etc. linear 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DiagonalLinearOpWithSolve&lt;/tt&gt;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WithSolveBase&lt;/tt&gt; interface for diagonal linea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LinearOpSource&lt;/tt&gt;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SourceBase&lt;/tt&gt; object by just return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Base&lt;/tt&gt; object which it is configu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Preconditioner&lt;/tt&gt;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DefaultPreconditionerBase&lt;/tt&gt; object in terms of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Base&lt;/tt&gt; objects which it is configu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F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ComplexFFTLinearOp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examples_fft_grp "here" for an exampl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exampl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RealComplexFFTLinearOp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examples_fft_grp "here" for an exampl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exampl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examples_fft_grp Templated FF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exampl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full listing of this example program click: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lly1DFFT__serial_8cpp-exa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1DFFT_serial.cpp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silly1DFFT_seri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nearOpWithSolveFactoryBas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erator_solve_support_LOWSF_examples Example use cases for Thyra::LinearOpWithSolve[Factory]Bas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erator_solve_support_LOWSF_helpers_grp Non-member helper functions for Thyra::LinearOpWithSolveFactory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Thyra_LinearOpWithSolveFactoryExamples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