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5043447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1440951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