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3548190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6353850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38050670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147566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