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63294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33580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24341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00555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00224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1740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45653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5840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54059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92283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100438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52794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8097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44100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43184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16039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28473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31455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39788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39044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897470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212538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63563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171469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9904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06807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58877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90991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69704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94205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32389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780141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21260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2189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134897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96299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526156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70382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74768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