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48821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1543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954574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8883801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623721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162835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337776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340598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708035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090463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230539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7862567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6764412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025130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283776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031854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360160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105659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518606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929470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6786195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878106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300351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524399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640816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720038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1823312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2439784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170334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9299064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216039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214676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40548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178595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232194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449476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631763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330686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17144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