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98969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84316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01390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3579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66626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6949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42760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02679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22535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17066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69717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36768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73576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40108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22977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69732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43210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21458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7592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38436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25224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53204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77029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92581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1898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34572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11794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84585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19691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13502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79481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17442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6687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29726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78041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8653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72781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52737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36226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