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523613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746318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125710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311227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002410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981656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16242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790432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125254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683192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991972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746363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27599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341192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76341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014633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97998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546420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395340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62651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704460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866253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464593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844014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390919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602104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02679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818322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9840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011742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855903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004202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677317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176608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250988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58657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05826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2580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988119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