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12434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7627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94377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37705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01230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99110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02663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99122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25954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4854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70294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12460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88546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79488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04633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39318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73789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35322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71205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2867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41288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48534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7832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29268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06979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52401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3560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733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5396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68135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97313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12765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08822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29642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6402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3709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62415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7986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55881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