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81342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727711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