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495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050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545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960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6213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182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852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638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945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634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631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408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286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7825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6937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