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70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93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823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30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81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46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629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810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18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859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88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41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079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37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198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20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64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