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831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217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965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928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080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812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582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4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524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670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88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508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23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