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373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557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67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112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744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444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4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618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63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937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51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418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555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623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470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