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736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854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737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894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24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231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192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429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412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897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9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579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432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056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512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160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33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