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208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63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51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803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850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577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024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724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088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94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313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721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449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