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7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34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586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303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151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964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583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13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17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897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926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56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69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126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61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