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23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40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806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36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581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263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44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032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1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3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29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8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8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934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3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65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26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