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164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5145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0068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407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7377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2402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194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6136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1767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7686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232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995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8688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