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020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803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388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254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661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167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958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192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512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560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232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582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031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666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640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