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329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885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988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3570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011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929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2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485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0837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951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386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982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0862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757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691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642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764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