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426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164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436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49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9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6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82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327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97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627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988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36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77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