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8575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94958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50908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49543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62613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48136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56406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94915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98840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1505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21330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48581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43922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04550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58902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