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162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069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8063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452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0879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9202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29746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5347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99583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001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248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00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7295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6514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283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701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249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