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0235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811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7303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0707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629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78202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658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0507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3074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622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6947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348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2653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