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698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13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813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138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985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060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172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99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620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82923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504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3560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74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684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9506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