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099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690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4981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4947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2179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82993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174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674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08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298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4659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441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7762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487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717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2727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876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