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74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2711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163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495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627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641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115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807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8312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242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695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366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2865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