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4477210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96908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470779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811345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