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81183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719457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0088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0872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06599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44002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62983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76047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