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02918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11222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52952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247506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