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64750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9699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9343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18406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37782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86850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13391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06727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