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67403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91562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15255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70912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