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12620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83274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67463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539737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257239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5555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1261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67552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