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74495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56571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57735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