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97317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58742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15496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