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1901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07815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16162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