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30989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763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53440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