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68757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31235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07172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