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468277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660631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879187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961613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