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87939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793953"/>
      <w:bookmarkStart w:id="1" w:name="__Fieldmark__0_2487939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