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0545229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0237336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5512891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4941040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