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34187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6056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5507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792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