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6148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61586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01146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7762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