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81637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15496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33935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57561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